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Долгосрочная целевая программа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скоренное развитие животноводства в    сельскохозяйственных  предприятиях  Южского       муниципального район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2-2014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</w:rPr>
        <w:t xml:space="preserve"> </w:t>
      </w:r>
      <w:r>
        <w:rPr>
          <w:b/>
        </w:rPr>
        <w:t>Администратор</w:t>
      </w:r>
      <w:r>
        <w:rPr>
          <w:b/>
          <w:sz w:val="36"/>
          <w:szCs w:val="36"/>
        </w:rPr>
        <w:t xml:space="preserve">: </w:t>
      </w:r>
      <w:r>
        <w:rPr>
          <w:b/>
          <w:sz w:val="28"/>
          <w:szCs w:val="28"/>
        </w:rPr>
        <w:t>МУ «Отдел сельского хозяйст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страции Южского муниципального район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Южа 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2.      </w:t>
      </w:r>
      <w:r>
        <w:rPr>
          <w:b/>
          <w:sz w:val="36"/>
          <w:szCs w:val="36"/>
        </w:rPr>
        <w:t>Паспорт   программ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tbl>
      <w:tblPr>
        <w:tblW w:w="98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7372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Ускоренное развитие    животноводства в сельскохозяйственных  предприятиях  Южского муниципального района» на 2012 – 2014 годы (-далее  ДЦП).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 Отдел сельского хозяйства администрации Южского муниципального района»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тделов админист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жского муниципального района, реализующ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ые мероприятия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 сельского хозяйства администрации Южского муниципального райо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выпуска продукции животноводства за счет улучшения материально-технической базы сельскохозяйственных предприятий (включая крестьянские (фермерские) хозяйства, индивидуальных предпринимателей,  занимающиеся  производством сельскохозяйственной продукции (далее по тексту программы «сельскохозяйственные предприятия»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 2014 году планируется увеличить: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ыход телят  на 100 коров;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дой на 1 фуражную корову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Обеспечение микроклимата в помещениях по содержанию животных  и создание условий для работы обслуживающего персонала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ить материально-техническую базу сельскохозяйственных предпри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ы бюджетны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сигнов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реализ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сего: 285 тыс. рублей, в том числе по год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— 95 тыс.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 — 95 тыс.  руб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4 год — 95 тыс. рублей.                      </w:t>
            </w: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Социально  – экономическая пробл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К района</w:t>
      </w:r>
    </w:p>
    <w:p>
      <w:pPr>
        <w:pStyle w:val="TextBodyIndent"/>
        <w:ind w:left="-387" w:right="0" w:hanging="0"/>
        <w:rPr>
          <w:szCs w:val="28"/>
        </w:rPr>
      </w:pPr>
      <w:r>
        <w:rPr>
          <w:szCs w:val="28"/>
        </w:rPr>
        <w:tab/>
        <w:t>Агропромышленный комплекс района это реальная составляющая экономики со всеми проблемами, которые характерны для нынешнего этапа ее развития как Российской Федерации в целом, так и отдельного субъекта в частности.</w:t>
      </w:r>
    </w:p>
    <w:p>
      <w:pPr>
        <w:pStyle w:val="TextBodyIndent"/>
        <w:ind w:left="-387" w:right="0" w:hanging="0"/>
        <w:rPr>
          <w:szCs w:val="28"/>
        </w:rPr>
      </w:pPr>
      <w:r>
        <w:rPr>
          <w:szCs w:val="28"/>
        </w:rPr>
        <w:tab/>
        <w:t>Агропромышленный комплекс Южского муниципального района во всех сферах своей деятельности продолжает оставаться мощным рычагом для решения комплекса экономических и социальных проблем района : создание прогрессивной структуры экономики и предпринимательской среды; организация конкурентоспособных производств, насыщение рынка  продукцией и услугами в том числе первой необходимости, снижение безработицы и обеспечение занятости населения путем создания новых рабочих мест, привлечение молодежи на село, специалистов. восстановление и развитие инфраструктуры села.</w:t>
      </w:r>
    </w:p>
    <w:p>
      <w:pPr>
        <w:pStyle w:val="Heading"/>
        <w:ind w:left="-387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ab/>
        <w:t xml:space="preserve">Аграрный сектор Южского муниципального района производит продукцию на площади 16671 га. сельскохозяйственных угодий, из них пашня составляет 10092 га. За крестьянским (фермерским сектором) закреплено 430 га, в том числе 314 га сельскохозяйственных угодий, что составляет 1,3% сельхозугодий района.              </w:t>
      </w:r>
    </w:p>
    <w:p>
      <w:pPr>
        <w:pStyle w:val="Heading"/>
        <w:ind w:left="-387" w:right="0" w:hanging="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За 2006-2010 г.г.  сельскохозяйственное производство из-за погодно-климатических условий (засуха)  снизилось, но по многим позициям наблюдается тенденция стабилизации и роста.</w:t>
      </w:r>
    </w:p>
    <w:p>
      <w:pPr>
        <w:pStyle w:val="Heading"/>
        <w:ind w:left="-387" w:right="0" w:hanging="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             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Объемы производства продукции  за пять лет.                                                                                                                        </w:t>
      </w:r>
    </w:p>
    <w:p>
      <w:pPr>
        <w:pStyle w:val="Heading"/>
        <w:ind w:left="-387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                                                                                              </w:t>
      </w:r>
    </w:p>
    <w:p>
      <w:pPr>
        <w:pStyle w:val="Heading"/>
        <w:ind w:left="-387" w:right="0" w:hanging="0"/>
        <w:jc w:val="both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916"/>
        <w:gridCol w:w="898"/>
        <w:gridCol w:w="986"/>
        <w:gridCol w:w="986"/>
        <w:gridCol w:w="1077"/>
        <w:gridCol w:w="1145"/>
        <w:gridCol w:w="1175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Наименование проду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006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 xml:space="preserve">2007 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 xml:space="preserve">2008 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009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010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010 г.</w:t>
            </w:r>
          </w:p>
          <w:p>
            <w:pPr>
              <w:pStyle w:val="Heading"/>
              <w:ind w:left="0" w:right="0" w:hanging="0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в %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к 2009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 xml:space="preserve">2010 г. 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в %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к 2006г.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Зерно, т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1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1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7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0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8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7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Молоко, т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5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5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28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65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168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46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Мясо в ж.в., т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75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4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7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2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80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9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Картофель, т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49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4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00</w:t>
            </w:r>
          </w:p>
        </w:tc>
      </w:tr>
    </w:tbl>
    <w:p>
      <w:pPr>
        <w:pStyle w:val="Heading"/>
        <w:ind w:left="0" w:right="0" w:firstLine="825"/>
        <w:jc w:val="both"/>
        <w:rPr/>
      </w:pPr>
      <w:r>
        <w:rPr/>
      </w:r>
    </w:p>
    <w:p>
      <w:pPr>
        <w:pStyle w:val="Normal"/>
        <w:ind w:left="-323" w:right="0" w:hanging="323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ab/>
        <w:tab/>
        <w:t xml:space="preserve">Острейшей социально-экономической проблемой является тяжелое финансовое положение предприятий АПК из-за существующего диспаритета цен на сельскохозяйственную продукцию и роста тарифов на энергоносители. В условиях либерализации экономики сельское хозяйство оказалось особо незащищенным перед монополизированными отраслями промышленности. </w:t>
      </w:r>
      <w:r>
        <w:rPr>
          <w:color w:val="000000"/>
          <w:sz w:val="28"/>
          <w:szCs w:val="28"/>
        </w:rPr>
        <w:t xml:space="preserve">Главными препятствиями для устойчивого развития молочного животноводства и успешной реализации потенциала молочной продуктивности являются: </w:t>
      </w:r>
    </w:p>
    <w:p>
      <w:pPr>
        <w:pStyle w:val="Normal"/>
        <w:ind w:left="-30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достаточная развитость племенной базы низкий охват контролем продуктивности ;</w:t>
      </w:r>
    </w:p>
    <w:p>
      <w:pPr>
        <w:pStyle w:val="Normal"/>
        <w:ind w:left="-306" w:righ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низкий выход телят в расчёте на 100 коров ;</w:t>
      </w:r>
    </w:p>
    <w:p>
      <w:pPr>
        <w:pStyle w:val="Normal"/>
        <w:ind w:left="-306" w:righ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малая численность племенного скота ;</w:t>
      </w:r>
    </w:p>
    <w:p>
      <w:pPr>
        <w:pStyle w:val="Normal"/>
        <w:ind w:left="-30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достаточный уровень оценки и использования выдающихся быков-производителей;</w:t>
      </w:r>
    </w:p>
    <w:p>
      <w:pPr>
        <w:pStyle w:val="Normal"/>
        <w:ind w:left="-306" w:righ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низкий удельный вес ферм с современными технологиями  и оборудованием ;</w:t>
      </w:r>
    </w:p>
    <w:p>
      <w:pPr>
        <w:pStyle w:val="Normal"/>
        <w:ind w:left="-30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достаточный уровень кормов по объему и качеству, что приводит к несбалансированности рационов кормления животных по питательным веществам.</w:t>
      </w:r>
    </w:p>
    <w:p>
      <w:pPr>
        <w:pStyle w:val="Heading"/>
        <w:ind w:left="-306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Normal"/>
        <w:ind w:left="-242" w:right="0" w:hanging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Сельское хозяйство располагает возможностями для развития сельскохозяйственного производства и перерабатывающих отраслей, что в конечном итоге может обеспечить население продовольственным зерном (за исключением твердых сортов продовольственной пшеницы), картофелем, основными видами овощей , мясомолочной и птицеводческой продукцией. </w:t>
      </w:r>
    </w:p>
    <w:p>
      <w:pPr>
        <w:pStyle w:val="Normal"/>
        <w:ind w:left="-242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ажными факторами для решения проблемы рентабельности молочного скотоводства являются: </w:t>
      </w:r>
    </w:p>
    <w:p>
      <w:pPr>
        <w:pStyle w:val="Normal"/>
        <w:ind w:left="-242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урегулированность экономических отношений в цепочке «сельскохозяйственный производитель - молокоперерабатывающая промышленность;</w:t>
      </w:r>
    </w:p>
    <w:p>
      <w:pPr>
        <w:pStyle w:val="Normal"/>
        <w:ind w:left="-242" w:righ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недостаточная государственная поддержка молочного скотоводства;</w:t>
      </w:r>
    </w:p>
    <w:p>
      <w:pPr>
        <w:pStyle w:val="Normal"/>
        <w:ind w:left="-242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ъективная необходимость участия государства в развитии молочного скотоводства и производства молока обусловлена:</w:t>
      </w:r>
    </w:p>
    <w:p>
      <w:pPr>
        <w:pStyle w:val="Style20"/>
        <w:ind w:left="-242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циальной значимостью молока, как необходимого для здоровья  продукта питания, наиболее доступного по цене;</w:t>
      </w:r>
    </w:p>
    <w:p>
      <w:pPr>
        <w:pStyle w:val="Normal"/>
        <w:spacing w:before="280" w:after="280"/>
        <w:ind w:left="-242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биологическими особенностями крупного рогатого скота по сравнению со скороспелыми отраслями (птицеводство, свиноводство), в силу которых производственный цикл получения коровы составляет 24-28 месяцев;</w:t>
      </w:r>
    </w:p>
    <w:p>
      <w:pPr>
        <w:pStyle w:val="Normal"/>
        <w:spacing w:before="280" w:after="28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ью технологической модернизации существующих и строительства новых ферм для коров и молодняка.</w:t>
      </w:r>
    </w:p>
    <w:p>
      <w:pPr>
        <w:pStyle w:val="Normal"/>
        <w:ind w:left="0" w:right="0" w:hanging="177"/>
        <w:jc w:val="both"/>
        <w:rPr/>
      </w:pPr>
      <w:r>
        <w:rPr>
          <w:color w:val="000000"/>
          <w:sz w:val="28"/>
          <w:szCs w:val="28"/>
        </w:rPr>
        <w:tab/>
        <w:tab/>
        <w:t>Острота вышеизложенных проблем усугубляется недостатком</w:t>
      </w:r>
      <w:r>
        <w:rPr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ф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инансовых средств и кадрового потенциала в сельскохозяйственных предприятиях .В хозяйствах практически не ведется племенная работа, а  приказом Минсельхоза РФ от 10.02.2003г. № 49     « Об утверждении Правил по охране труда в животноводстве»  п.2.220 – не допускается проведение вольной случки ,при которой бык выпускается в стадо коров. Основа племенной работы.  Несмотря на сохранившуюся тенденцию сокращения поголовья коров, молочное скотоводство  в районе остается ведущей отраслью. </w:t>
      </w:r>
    </w:p>
    <w:p>
      <w:pPr>
        <w:pStyle w:val="Heading"/>
        <w:ind w:left="0" w:right="0" w:hanging="1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Своевременная и качественная заготовка кормов в большей степени зависит от сложившихся погодных условий и от ресурсосберегающих технологий заготовки. </w:t>
      </w:r>
    </w:p>
    <w:p>
      <w:pPr>
        <w:pStyle w:val="Heading"/>
        <w:ind w:left="0" w:right="0" w:hanging="1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Несоответствие основных факторов микроклимата (влажность, концентрация ядовитых газов, микробная загрязненность) нарушает физиологическое состояние  животного то есть его продуктивные качества .</w:t>
      </w:r>
    </w:p>
    <w:p>
      <w:pPr>
        <w:pStyle w:val="Heading"/>
        <w:ind w:left="0" w:right="0" w:hanging="1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Продуктивность крупного рогатого скота   в последние пять лет стабильно увеличивается.</w:t>
      </w:r>
    </w:p>
    <w:p>
      <w:pPr>
        <w:pStyle w:val="Heading"/>
        <w:ind w:left="0" w:right="0" w:firstLine="8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казатели продуктивности земли и живот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076"/>
        <w:gridCol w:w="1077"/>
        <w:gridCol w:w="1077"/>
        <w:gridCol w:w="1077"/>
        <w:gridCol w:w="1077"/>
        <w:gridCol w:w="1111"/>
        <w:gridCol w:w="114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  <w:t>к 2006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  <w:t>к 2009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/г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й от 1 коровы, к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0" w:right="0" w:firstLine="8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"/>
        <w:ind w:left="0" w:right="0" w:firstLine="1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ab/>
        <w:t>Решение  социально-экономической проблемы по ДЦП возможны за счет организации пункта искусственного осеменения  - это ведение учета продуктивности скота, не допущение использования быков-производителей при вольной случки, увеличение выхода телят на 100 коров.</w:t>
      </w:r>
    </w:p>
    <w:p>
      <w:pPr>
        <w:pStyle w:val="Heading"/>
        <w:ind w:left="0" w:right="0" w:firstLine="1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ab/>
        <w:t>Обеспечение отрасли животноводства грубыми и сочными  кормами.</w:t>
      </w:r>
    </w:p>
    <w:p>
      <w:pPr>
        <w:pStyle w:val="Heading"/>
        <w:ind w:left="0" w:right="0" w:firstLine="1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ab/>
        <w:t>Создание микроклимата в животноводческом помещении для повышения естественной резистентности и иммунологической реактивности животных.</w:t>
      </w:r>
    </w:p>
    <w:p>
      <w:pPr>
        <w:pStyle w:val="Heading"/>
        <w:ind w:left="0" w:right="0" w:firstLine="1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ab/>
        <w:t>Сохранность и создание новых рабочих мест.</w:t>
      </w:r>
    </w:p>
    <w:p>
      <w:pPr>
        <w:pStyle w:val="Heading"/>
        <w:ind w:left="0" w:right="0" w:firstLine="8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"/>
        <w:ind w:left="0" w:right="0" w:firstLine="90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.           Финансовые результаты за последние пять лет.        </w:t>
      </w:r>
    </w:p>
    <w:p>
      <w:pPr>
        <w:pStyle w:val="Heading"/>
        <w:ind w:left="0" w:right="0" w:firstLine="825"/>
        <w:rPr/>
      </w:pPr>
      <w:r>
        <w:rPr/>
        <w:t xml:space="preserve">                 </w:t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042"/>
        <w:gridCol w:w="916"/>
        <w:gridCol w:w="916"/>
        <w:gridCol w:w="916"/>
        <w:gridCol w:w="916"/>
        <w:gridCol w:w="1004"/>
        <w:gridCol w:w="939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05" w:right="0" w:hanging="10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Наименование</w:t>
            </w:r>
          </w:p>
          <w:p>
            <w:pPr>
              <w:pStyle w:val="Subtitle"/>
              <w:snapToGrid w:val="false"/>
              <w:spacing w:before="240" w:after="120"/>
              <w:ind w:left="105" w:right="0" w:hanging="10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показател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 xml:space="preserve">2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0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0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0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010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010 в %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к 2009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010 в %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к 2006 г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Стоимость реализов.прод., т.рубл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399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61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301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56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785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7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Себестоимость реал.прод.</w:t>
            </w:r>
          </w:p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т.рубл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48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53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327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329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525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7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5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Финансов.результ.от прод., тыс. рубл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8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+7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26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72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6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</w:t>
            </w:r>
          </w:p>
          <w:p>
            <w:pPr>
              <w:pStyle w:val="Subtitle"/>
              <w:snapToGrid w:val="false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Рентабельность продаж,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-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Кредиторская задолженность</w:t>
            </w:r>
          </w:p>
          <w:p>
            <w:pPr>
              <w:pStyle w:val="Heading"/>
              <w:ind w:left="0" w:right="-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т.рубл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53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92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3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5724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587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0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Чистая прибы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66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6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4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27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49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Рентабельность (убыток),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+6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4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Среднемесячная з/плата рубл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29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38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58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5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43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  <w:t>147</w:t>
            </w:r>
          </w:p>
        </w:tc>
      </w:tr>
    </w:tbl>
    <w:p>
      <w:pPr>
        <w:pStyle w:val="Heading"/>
        <w:ind w:left="0" w:right="0" w:firstLine="8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</w:t>
      </w:r>
    </w:p>
    <w:p>
      <w:pPr>
        <w:pStyle w:val="Heading"/>
        <w:ind w:left="0" w:right="0" w:firstLine="8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Heading"/>
        <w:ind w:left="0" w:right="0" w:firstLine="825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Сельскохозяйственные предприятия Южского муниципального района работают по программе «Молочное скотоводство», сотрудничают с областной лизинговой компанией, госплемобъединением Ивановской области и племенными объединениями соседних Владимирской и Ярославской областей. В  отрасли животноводства проведена модернизация молочно - товарных ферм (установлено уровневое поение, оборудование для охлаждения молока»). </w:t>
      </w:r>
      <w:r>
        <w:rPr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 xml:space="preserve">В одном из хозяйств проведена замена породы скота с черно-пестрой на ярославскую. </w:t>
      </w:r>
    </w:p>
    <w:p>
      <w:pPr>
        <w:pStyle w:val="Heading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Для обеспечения отрасли животноводства полноценными кормами проведена работа по созданию долголетних,  культурных  пастбищ. В  настоящее время  ДКП созданы на площади   290 га.(состав из12 компонентов трав) В рационах кормления сельскохозяйственных животных  используются научно разработанные витамино-минеральные комплексы и премиксы.</w:t>
      </w:r>
    </w:p>
    <w:p>
      <w:pPr>
        <w:pStyle w:val="Heading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В настоящее время налажены взаимовыгодные отношения между сельхозтоваропроизводителями  и  ЗАО «Южский молочный завод ». ЗАО «Южский молочный завод » на рынке сбыта продукции зарекомендовал себя конкурентоспособным. На заводе используются современные технологии производства и выпуска сливочного масла (в ассортименте), кисломолочной продукции, сыров.</w:t>
      </w:r>
    </w:p>
    <w:p>
      <w:pPr>
        <w:pStyle w:val="Heading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На 01.09.2011 г. в сельскохозяйственных предприятиях  района числится 694 головы КРС, в том числе коров 458 голов.  Отсутствует задолженность  по заработной плате. Среднемесячная заработная плата 1 работника по данным анализа производственно – финансовой деятельности сельскохозяйственных предприятий района за первое полугодие 2011  составила 5731 рублей. Среднегодовая численность работников 140 человек. В настоящее время остро ощущается нехватка кадрового потенциала на се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ую роль в развитии АПК района играет обоснованная аграрная политика .Одним из приоритетных направлений национального проекта «Развитие АПК» является племенное животноводство и развитие отрасли растение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необходимо принять такие шаги ,чтобы обеспечить реальные и эффективные меры ,в целях выживания и развития крупных и более мелких сельскохозяйственных предприятий проводящих производственную политику в сфере сельскохозяйственного бизнеса ,снизить социальную напряженность и обеспечить эффективное развитие экономики Юж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 направлениями муниципальной поддержки мероприятий направленных на увеличение роста продуктивности,  обеспечение отрасли животноводства грубыми и сочными кормами , организация пункта искусственного осеменения коров  и создание оптимального микроклимата  на молочно товарной ферм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4.Цель,целевые индикаторы и ожидаемые результаты реализации ДЦП 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Настоящая программа разработана с учетом принятой Министерством сельского хозяйства Российской Федерации Государственной Программы по развитию агропромышленного комплекса как социально значимого и динамичного сектора развития экономики Южского район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 </w:t>
      </w:r>
      <w:r>
        <w:rPr>
          <w:b/>
        </w:rPr>
        <w:t>4.1 . Цель Программы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выпуска продукции животноводства за счет улучшения материально-технической базы сельскохозяйственных предприятий (включая крестьянские (фермерские) хозяйства, индивидуальные предприниматели занимающиеся производством сельскохозяйственной продукции (далее по тексту программы «сельскохозяйственные предприят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b/>
        </w:rPr>
        <w:t xml:space="preserve">               </w:t>
      </w:r>
      <w:r>
        <w:rPr>
          <w:b/>
        </w:rPr>
        <w:t>4.2.</w:t>
      </w:r>
      <w:r>
        <w:rPr/>
        <w:t xml:space="preserve">       </w:t>
      </w:r>
      <w:r>
        <w:rPr>
          <w:b/>
        </w:rPr>
        <w:t>Ожидаемые результаты реализации ДЦП</w:t>
      </w:r>
    </w:p>
    <w:p>
      <w:pPr>
        <w:pStyle w:val="Normal"/>
        <w:snapToGrid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2014 году планируется увеличить:</w:t>
      </w:r>
    </w:p>
    <w:p>
      <w:pPr>
        <w:pStyle w:val="Normal"/>
        <w:numPr>
          <w:ilvl w:val="1"/>
          <w:numId w:val="1"/>
        </w:numPr>
        <w:snapToGrid w:val="false"/>
        <w:jc w:val="left"/>
        <w:rPr/>
      </w:pPr>
      <w:r>
        <w:rPr>
          <w:b w:val="false"/>
          <w:bCs w:val="false"/>
          <w:sz w:val="28"/>
          <w:szCs w:val="28"/>
        </w:rPr>
        <w:t>выход телят  на 100 коров;</w:t>
      </w:r>
    </w:p>
    <w:p>
      <w:pPr>
        <w:pStyle w:val="Normal"/>
        <w:numPr>
          <w:ilvl w:val="1"/>
          <w:numId w:val="1"/>
        </w:numPr>
        <w:snapToGrid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дой на 1 фуражную корову;</w:t>
      </w:r>
    </w:p>
    <w:p>
      <w:pPr>
        <w:pStyle w:val="Normal"/>
        <w:snapToGrid w:val="false"/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>Обеспечение микроклимата в помещениях по содержанию животных и создание условий для работы обслуживающего персонала.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rPr/>
      </w:pPr>
      <w:r>
        <w:rPr/>
        <w:t>Приоритетами Программы определены целенаправленная деятельность сельскохозяйственных предприятий района по замене скота на высокопродуктивный племенной молодняк, обеспечение отрасли животноводства качественными грубыми и сочными кормами. Реализация мероприятий данной программы не имеет негативных побочных эффектов влияющих на экологическую, социальную и экономическую обстановку района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дачи ,мероприятия и ресурсное обеспечение ДЦП</w:t>
      </w:r>
    </w:p>
    <w:p>
      <w:pPr>
        <w:pStyle w:val="TextBodyIndent"/>
        <w:ind w:left="708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Задача ДЦ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учшить материально-техническую базу сельскохозяйственных предприятий.</w:t>
      </w:r>
    </w:p>
    <w:p>
      <w:pPr>
        <w:pStyle w:val="TextBodyIndent"/>
        <w:ind w:left="70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2.Мероприятия  направленные на решение задач ДЦП</w:t>
      </w:r>
    </w:p>
    <w:p>
      <w:pPr>
        <w:pStyle w:val="TextBodyIndent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081"/>
        <w:gridCol w:w="1096"/>
        <w:gridCol w:w="1064"/>
        <w:gridCol w:w="1007"/>
        <w:gridCol w:w="982"/>
      </w:tblGrid>
      <w:tr>
        <w:trPr/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Главный распорядитель средств бюджета Южского муниципального района, КБК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Объем бюджетных ассигнований , тыс.рублей</w:t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:  Улучшить материально-техническую базу.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1. Предоставление финансовой поддержки для приобретения оборудования для заготовки кормов (КДН-210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МУ «Отдел сельского хозяйства  администрации Южского муниципального района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412-7950011-244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 xml:space="preserve">2. Оказание финансовой поддержки для приобретения  оборудования для нужд  искусственного осеменения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МУ «Отдел сельского хозяйства  администрации Южского муниципального района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412-7950011-244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3. Оказание финансовой поддержки для приобретения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оборудования для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удаления навоза  ТСН -3Б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МУ «Отдел сельского хозяйства  администрации Южского муниципального района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0412-7950011-244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5907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b/>
        </w:rPr>
        <w:t xml:space="preserve">                </w:t>
      </w:r>
      <w:r>
        <w:rPr>
          <w:b/>
        </w:rPr>
        <w:t>5.3. Плановый объем бюджетных ассигнований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</w:t>
      </w:r>
      <w:r>
        <w:rPr/>
        <w:t>Плановые объемы бюджетных ассигнований на реализацию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мероприятий ДЦП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</w:t>
      </w:r>
    </w:p>
    <w:tbl>
      <w:tblPr>
        <w:tblW w:w="95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3"/>
        <w:gridCol w:w="1440"/>
        <w:gridCol w:w="1980"/>
        <w:gridCol w:w="2041"/>
      </w:tblGrid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Всего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В том числе по годам, тыс.руб.</w:t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13г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014г.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ва бюджета Южского муниципального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TextBodyIndent"/>
        <w:ind w:left="0" w:right="0" w:hanging="0"/>
        <w:rPr/>
      </w:pPr>
      <w:r>
        <w:rPr/>
        <w:t xml:space="preserve">       </w:t>
      </w:r>
      <w:r>
        <w:rPr/>
        <w:tab/>
        <w:tab/>
      </w:r>
    </w:p>
    <w:p>
      <w:pPr>
        <w:pStyle w:val="TextBodyIndent"/>
        <w:ind w:left="0" w:right="0" w:hanging="0"/>
        <w:rPr/>
      </w:pPr>
      <w:r>
        <w:rPr/>
        <w:tab/>
      </w:r>
      <w:r>
        <w:rPr>
          <w:b/>
          <w:bCs/>
        </w:rPr>
        <w:t>6. Порядок оказания финансовой поддержки сельскохозяйственным предприятиям Южского муниципального района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/>
      </w:pPr>
      <w:r>
        <w:rPr/>
        <w:tab/>
        <w:t>МУ «Отдел сельского хозяйства администрации Южского муниципального района»  размещает информацию об условиях оказания финансовой поддержки сельскохозяйственным предприятиям Южского муниципального района в газете «Светлый путь» в 1 квартале каждого финансового года.</w:t>
      </w:r>
    </w:p>
    <w:p>
      <w:pPr>
        <w:pStyle w:val="TextBodyIndent"/>
        <w:ind w:left="0" w:right="0" w:hanging="0"/>
        <w:rPr/>
      </w:pPr>
      <w:r>
        <w:rPr/>
        <w:tab/>
        <w:t>Заявления на получение финансовой поддержки и необходимые документы предоставляются в МУ «Отдел сельского хозяйства администрации Южского муниципального района» с момента опубликования информации об условиях оказания финансовой поддержки сельскохозяйственным предприятиям в средствах массовой информации  до 1 сентября текущего года:</w:t>
      </w:r>
    </w:p>
    <w:p>
      <w:pPr>
        <w:pStyle w:val="TextBodyIndent"/>
        <w:ind w:left="0" w:right="0" w:hanging="0"/>
        <w:rPr/>
      </w:pPr>
      <w:r>
        <w:rPr/>
        <w:tab/>
        <w:t>- заявление с указанием приобретаемого оборудования и размера финансовой поддержки;</w:t>
      </w:r>
    </w:p>
    <w:p>
      <w:pPr>
        <w:pStyle w:val="TextBodyIndent"/>
        <w:ind w:left="0" w:right="0" w:hanging="0"/>
        <w:rPr/>
      </w:pPr>
      <w:r>
        <w:rPr/>
        <w:tab/>
        <w:t>- выписка из единого государственного реестра юридических лиц, такой документ должен быть получен из налогового органа не ранее чем за 30 дней до обращения с заявлением;</w:t>
      </w:r>
    </w:p>
    <w:p>
      <w:pPr>
        <w:pStyle w:val="TextBodyIndent"/>
        <w:ind w:left="0" w:right="0" w:hanging="0"/>
        <w:rPr/>
      </w:pPr>
      <w:r>
        <w:rPr/>
        <w:tab/>
        <w:t>- справка из налогового органа об исполнении обязательств по уплате налоговых сборов, страховых взносов, пеней и налоговых санкций;</w:t>
      </w:r>
    </w:p>
    <w:p>
      <w:pPr>
        <w:pStyle w:val="TextBodyIndent"/>
        <w:ind w:left="0" w:right="0" w:hanging="0"/>
        <w:rPr/>
      </w:pPr>
      <w:r>
        <w:rPr/>
        <w:tab/>
        <w:t>- бухгалтерский баланс за последний отчётный период;</w:t>
      </w:r>
    </w:p>
    <w:p>
      <w:pPr>
        <w:pStyle w:val="TextBodyIndent"/>
        <w:ind w:left="0" w:right="0" w:hanging="0"/>
        <w:rPr/>
      </w:pPr>
      <w:r>
        <w:rPr/>
        <w:tab/>
        <w:t>- документы, подтверждающие факт приобретения оборудования, указанного в пункте 5.2 раздела 5 ДЦП (копию платёжного поручения об оплате за приобретение оборудования, договора).</w:t>
      </w:r>
    </w:p>
    <w:p>
      <w:pPr>
        <w:pStyle w:val="TextBodyIndent"/>
        <w:ind w:left="0" w:right="0" w:hanging="0"/>
        <w:rPr/>
      </w:pPr>
      <w:r>
        <w:rPr/>
        <w:tab/>
        <w:t>МУ «Отдел сельского хозяйства администрации Южского муниципального района» в течении 10 дней с даты окончания принятия заявлений осуществляет проверку представленных сельскохозяйственными предприятиями документов.</w:t>
      </w:r>
    </w:p>
    <w:p>
      <w:pPr>
        <w:pStyle w:val="TextBodyIndent"/>
        <w:ind w:left="0" w:right="0" w:hanging="0"/>
        <w:rPr/>
      </w:pPr>
      <w:r>
        <w:rPr/>
        <w:tab/>
        <w:t>Размер субсидирования равен общему оценочному баллу заявки, набранному в соответствии с критериями определения социальной значимости проекта от стоимости оборудования. Субсидирование производится в пределах средств бюджета Южского муниципального района, предусмотренных на текущий финансовый год по каждому отдельному мероприятию в рамках ДЦП, на безвозмездной и безвозвратной основе.</w:t>
      </w:r>
    </w:p>
    <w:p>
      <w:pPr>
        <w:pStyle w:val="TextBodyIndent"/>
        <w:ind w:left="0" w:right="0" w:hanging="0"/>
        <w:rPr/>
      </w:pPr>
      <w:r>
        <w:rPr/>
        <w:tab/>
        <w:t>При наличии нескольких заявок, заявок, набравших одинаковое количество оценочных баллов, и недостаточности финансовых средств на данную форму поддержки, поддержка оказывается в соответствии с предусмотренным финансированием на данное мероприятие и распределяется пропорционально набранным баллам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Критерии определения социальной значимости проекта для определения размера финансовой поддержки сельскохозяйственным предприятиям.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6"/>
        <w:gridCol w:w="6629"/>
        <w:gridCol w:w="2004"/>
      </w:tblGrid>
      <w:tr>
        <w:trPr/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  <w:t>Наименование критерий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  <w:t>Баллы (0-20)</w:t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  <w:t>1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  <w:t>Уровень среднемесячной заработной платы работников сельскохозяйственных организаций на дату подачи заявления: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  <w:t>В пределах среднестатистического показателя по отрасли по Южскому муниципальному району, к которой относится претендент на получении субсидии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  <w:t>- в пределах минимального размера оплаты труда до прожиточного минимума для трудоспособного населения Ивановской области, установленного Указом Губернатора Ивановской области на дату подачи заявления сельскохозяйственных предприятий.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  <w:t>- в пределах минимального размера оплаты труда.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  <w:t>Создание новых рабочих мест:</w:t>
            </w:r>
          </w:p>
          <w:p>
            <w:pPr>
              <w:pStyle w:val="Style21"/>
              <w:jc w:val="left"/>
              <w:rPr/>
            </w:pPr>
            <w:r>
              <w:rPr/>
              <w:t>- до 3-х новых рабочих мест;</w:t>
            </w:r>
          </w:p>
          <w:p>
            <w:pPr>
              <w:pStyle w:val="Style21"/>
              <w:jc w:val="left"/>
              <w:rPr/>
            </w:pPr>
            <w:r>
              <w:rPr/>
              <w:t>- от 1 до 2 новых рабочих мест;</w:t>
            </w:r>
          </w:p>
          <w:p>
            <w:pPr>
              <w:pStyle w:val="Style21"/>
              <w:jc w:val="left"/>
              <w:rPr/>
            </w:pPr>
            <w:r>
              <w:rPr/>
              <w:t>- создание новых рабочих мест не предусмотрено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20</w:t>
            </w:r>
          </w:p>
          <w:p>
            <w:pPr>
              <w:pStyle w:val="Style21"/>
              <w:jc w:val="center"/>
              <w:rPr/>
            </w:pPr>
            <w:r>
              <w:rPr/>
              <w:t>10</w:t>
            </w:r>
          </w:p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6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/>
              <w:t>Финансовый результат от хозяйственной деятельности сельскохозяйственных предприятий за последний отчётный период:</w:t>
            </w:r>
          </w:p>
          <w:p>
            <w:pPr>
              <w:pStyle w:val="Style21"/>
              <w:jc w:val="left"/>
              <w:rPr/>
            </w:pPr>
            <w:r>
              <w:rPr/>
              <w:t>- прибыль</w:t>
            </w:r>
          </w:p>
          <w:p>
            <w:pPr>
              <w:pStyle w:val="Style21"/>
              <w:jc w:val="left"/>
              <w:rPr/>
            </w:pPr>
            <w:r>
              <w:rPr/>
              <w:t>- убыток или отсутствие прибыли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15</w:t>
            </w:r>
          </w:p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МУ «Отдел сельского хозяйства администрации Южского муниципального района»в течении 10 дней после завершения оценки заявок предоставляет Главе администрации Южского муниципального района проект постановления администрации Южского муниципального района об оказании финансовой поддержки.</w:t>
      </w:r>
    </w:p>
    <w:p>
      <w:pPr>
        <w:pStyle w:val="TextBodyIndent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>7.  Внешние факторы , способствующие решению заявленной проблемы в плановом периоде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инициатив сельскохозяйственных предприятий способствующих решению проблемы заявленной в ДЦП, путём вложения собственных финансовых средств, не противоречащих Законодательству РФ на  приобретение обозначенного оборудования  с целью увеличения выпуска сельскохозяйственной продукции.  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8.Обоснование плановых бюджетных  расходов на реализацию мероприятия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/>
        <w:t>Приобретение оборудования для пункта искусственного осеменения коров для сельскохозяйственных предприятий Южского муниципального района.</w:t>
      </w:r>
    </w:p>
    <w:tbl>
      <w:tblPr>
        <w:tblW w:w="96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02"/>
        <w:gridCol w:w="2387"/>
        <w:gridCol w:w="2421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 xml:space="preserve">Количество, ед. 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Стоимость единицы, рублей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Всего, тыс. руб.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Стоимость оборудования согласно прайс-листа, всего                       200,0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 xml:space="preserve">в том числе                                                                                             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 xml:space="preserve">из бюджета Южского                                                                           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муниципального района                                                                          95,0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 xml:space="preserve">Приобретение сосуда Дюара 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 xml:space="preserve">(для хранения спермодоз)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46000-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Приобретение микроскопа для определения активности сперм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Термоста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 xml:space="preserve">Перчатки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 xml:space="preserve">650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Пипет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102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  <w:t>Приобретение спермодоз для осеменения кор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5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34,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left"/>
        <w:rPr>
          <w:b/>
          <w:b/>
        </w:rPr>
      </w:pPr>
      <w:r>
        <w:rPr>
          <w:b/>
        </w:rPr>
        <w:t>Приобретение  оборудования для  удаления навоза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 xml:space="preserve">   </w:t>
      </w:r>
    </w:p>
    <w:p>
      <w:pPr>
        <w:pStyle w:val="TextBodyIndent"/>
        <w:ind w:left="0" w:right="0" w:hanging="0"/>
        <w:rPr/>
      </w:pPr>
      <w:r>
        <w:rPr/>
        <w:t>Стоимость оборудования согласно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прайс-листа,  всего                                                                200,0 тыс. руб.</w:t>
      </w:r>
    </w:p>
    <w:p>
      <w:pPr>
        <w:pStyle w:val="TextBodyIndent"/>
        <w:ind w:left="0" w:right="0" w:hanging="0"/>
        <w:rPr/>
      </w:pPr>
      <w:r>
        <w:rPr/>
        <w:t xml:space="preserve">Технические характеристики                                    </w:t>
      </w:r>
    </w:p>
    <w:p>
      <w:pPr>
        <w:pStyle w:val="TextBodyIndent"/>
        <w:ind w:left="0" w:right="0" w:hanging="0"/>
        <w:rPr/>
      </w:pPr>
      <w:r>
        <w:rPr/>
        <w:t>навозного транспортера ТСН -3Б</w:t>
      </w:r>
    </w:p>
    <w:p>
      <w:pPr>
        <w:pStyle w:val="TextBodyIndent"/>
        <w:ind w:left="0" w:right="0" w:hanging="0"/>
        <w:rPr/>
      </w:pPr>
      <w:r>
        <w:rPr/>
        <w:t xml:space="preserve">Производительность ,т/ч   4-5,5                                                             </w:t>
      </w:r>
    </w:p>
    <w:p>
      <w:pPr>
        <w:pStyle w:val="TextBodyIndent"/>
        <w:ind w:left="0" w:right="0" w:hanging="0"/>
        <w:rPr/>
      </w:pPr>
      <w:r>
        <w:rPr/>
        <w:t>Длина контура цепи горизонтального</w:t>
      </w:r>
    </w:p>
    <w:p>
      <w:pPr>
        <w:pStyle w:val="TextBodyIndent"/>
        <w:ind w:left="0" w:right="0" w:hanging="0"/>
        <w:rPr/>
      </w:pPr>
      <w:r>
        <w:rPr/>
        <w:t>транспортера, м.                                                                          160</w:t>
      </w:r>
    </w:p>
    <w:p>
      <w:pPr>
        <w:pStyle w:val="TextBodyIndent"/>
        <w:ind w:left="0" w:right="0" w:hanging="0"/>
        <w:rPr/>
      </w:pPr>
      <w:r>
        <w:rPr/>
        <w:t>Длина контура цепи наклонного</w:t>
      </w:r>
    </w:p>
    <w:p>
      <w:pPr>
        <w:pStyle w:val="TextBodyIndent"/>
        <w:ind w:left="0" w:right="0" w:hanging="0"/>
        <w:rPr/>
      </w:pPr>
      <w:r>
        <w:rPr/>
        <w:t>транспортера, м.                                                                           13</w:t>
      </w:r>
    </w:p>
    <w:p>
      <w:pPr>
        <w:pStyle w:val="TextBodyIndent"/>
        <w:ind w:left="0" w:right="0" w:hanging="0"/>
        <w:rPr/>
      </w:pPr>
      <w:r>
        <w:rPr/>
        <w:t>Угол установки наклонного транспортера,</w:t>
      </w:r>
    </w:p>
    <w:p>
      <w:pPr>
        <w:pStyle w:val="TextBodyIndent"/>
        <w:ind w:left="0" w:right="0" w:hanging="0"/>
        <w:rPr/>
      </w:pPr>
      <w:r>
        <w:rPr/>
        <w:t>град.                                                                                               30</w:t>
      </w:r>
    </w:p>
    <w:p>
      <w:pPr>
        <w:pStyle w:val="TextBodyIndent"/>
        <w:ind w:left="0" w:right="0" w:hanging="0"/>
        <w:rPr/>
      </w:pPr>
      <w:r>
        <w:rPr/>
        <w:t>Высота погрузки, м.                                                                     2,2</w:t>
      </w:r>
    </w:p>
    <w:p>
      <w:pPr>
        <w:pStyle w:val="TextBodyIndent"/>
        <w:ind w:left="0" w:right="0" w:hanging="0"/>
        <w:rPr/>
      </w:pPr>
      <w:r>
        <w:rPr/>
        <w:t>Установленная мощность ,кВт.                                                   6,2</w:t>
      </w:r>
    </w:p>
    <w:p>
      <w:pPr>
        <w:pStyle w:val="TextBodyIndent"/>
        <w:ind w:left="0" w:right="0" w:hanging="0"/>
        <w:rPr/>
      </w:pPr>
      <w:r>
        <w:rPr/>
        <w:t>Масса, кг.                                                                                       6,2085</w:t>
      </w:r>
    </w:p>
    <w:p>
      <w:pPr>
        <w:pStyle w:val="TextBodyIndent"/>
        <w:ind w:left="0" w:right="0" w:hanging="0"/>
        <w:rPr/>
      </w:pPr>
      <w:r>
        <w:rPr/>
        <w:t>Количество обслуживающего персонала,</w:t>
      </w:r>
    </w:p>
    <w:p>
      <w:pPr>
        <w:pStyle w:val="TextBodyIndent"/>
        <w:ind w:left="0" w:right="0" w:hanging="0"/>
        <w:rPr/>
      </w:pPr>
      <w:r>
        <w:rPr/>
        <w:t>чел.                                                                                                   1</w:t>
      </w:r>
    </w:p>
    <w:p>
      <w:pPr>
        <w:pStyle w:val="TextBodyIndent"/>
        <w:jc w:val="left"/>
        <w:rPr>
          <w:b/>
          <w:b/>
        </w:rPr>
      </w:pPr>
      <w:r>
        <w:rPr>
          <w:b/>
        </w:rPr>
        <w:t>Приобретение  оборудования для  заготовки кормов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 xml:space="preserve"> </w:t>
      </w:r>
      <w:r>
        <w:rPr>
          <w:b w:val="false"/>
          <w:bCs w:val="false"/>
        </w:rPr>
        <w:t>Стоимость оборудования согласно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bCs w:val="false"/>
        </w:rPr>
        <w:t xml:space="preserve">прайс-листа  </w:t>
      </w:r>
      <w:r>
        <w:rPr>
          <w:b/>
        </w:rPr>
        <w:t xml:space="preserve">                                                                              </w:t>
      </w:r>
      <w:r>
        <w:rPr>
          <w:b w:val="false"/>
          <w:bCs w:val="false"/>
        </w:rPr>
        <w:t>200,0 тыс. руб.</w:t>
      </w:r>
    </w:p>
    <w:p>
      <w:pPr>
        <w:pStyle w:val="TextBodyIndent"/>
        <w:ind w:left="0" w:right="0" w:hanging="0"/>
        <w:rPr/>
      </w:pPr>
      <w:r>
        <w:rPr/>
        <w:t xml:space="preserve">Технические характеристики                         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 xml:space="preserve">косилки  КДН – 210 :                                                         </w:t>
      </w:r>
    </w:p>
    <w:p>
      <w:pPr>
        <w:pStyle w:val="TextBodyIndent"/>
        <w:ind w:left="0" w:right="0" w:hanging="0"/>
        <w:rPr/>
      </w:pPr>
      <w:r>
        <w:rPr/>
        <w:t>Ширина захвата, конструктивная, м                                          2,1+-0,02</w:t>
      </w:r>
    </w:p>
    <w:p>
      <w:pPr>
        <w:pStyle w:val="TextBodyIndent"/>
        <w:ind w:left="0" w:right="0" w:hanging="0"/>
        <w:rPr/>
      </w:pPr>
      <w:r>
        <w:rPr/>
        <w:t>Производительность за час основного</w:t>
      </w:r>
    </w:p>
    <w:p>
      <w:pPr>
        <w:pStyle w:val="TextBodyIndent"/>
        <w:ind w:left="0" w:right="0" w:hanging="0"/>
        <w:rPr/>
      </w:pPr>
      <w:r>
        <w:rPr/>
        <w:t>времени, га/ч                                                                                0,95…2,85</w:t>
      </w:r>
    </w:p>
    <w:p>
      <w:pPr>
        <w:pStyle w:val="TextBodyIndent"/>
        <w:ind w:left="0" w:right="0" w:hanging="0"/>
        <w:rPr/>
      </w:pPr>
      <w:r>
        <w:rPr/>
        <w:t>масса, кг                                                                                        530</w:t>
      </w:r>
    </w:p>
    <w:p>
      <w:pPr>
        <w:pStyle w:val="TextBodyIndent"/>
        <w:ind w:left="0" w:right="0" w:hanging="0"/>
        <w:rPr/>
      </w:pPr>
      <w:r>
        <w:rPr/>
        <w:t>Потребляемая мощность, кВт(л.с.)                                            16-20</w:t>
      </w:r>
    </w:p>
    <w:p>
      <w:pPr>
        <w:pStyle w:val="TextBodyIndent"/>
        <w:ind w:left="0" w:right="0" w:hanging="0"/>
        <w:rPr/>
      </w:pPr>
      <w:r>
        <w:rPr/>
        <w:t>Скорость движения рабочая, км/ч                                             15</w:t>
      </w:r>
    </w:p>
    <w:p>
      <w:pPr>
        <w:pStyle w:val="TextBodyIndent"/>
        <w:ind w:left="0" w:right="0" w:hanging="0"/>
        <w:rPr/>
      </w:pPr>
      <w:r>
        <w:rPr/>
        <w:t>Скорость движения транспортная, км/ч                                    25</w:t>
      </w:r>
    </w:p>
    <w:p>
      <w:pPr>
        <w:pStyle w:val="TextBodyIndent"/>
        <w:ind w:left="0" w:right="0" w:hanging="0"/>
        <w:rPr/>
      </w:pPr>
      <w:r>
        <w:rPr/>
        <w:t>Высота среза растений установочная, см                                  4-10</w:t>
      </w:r>
    </w:p>
    <w:p>
      <w:pPr>
        <w:pStyle w:val="TextBodyIndent"/>
        <w:ind w:left="0" w:right="0" w:hanging="0"/>
        <w:rPr/>
      </w:pPr>
      <w:r>
        <w:rPr/>
        <w:t>Габаритные размеры, мм, не более:</w:t>
      </w:r>
    </w:p>
    <w:p>
      <w:pPr>
        <w:pStyle w:val="TextBodyIndent"/>
        <w:ind w:left="0" w:right="0" w:hanging="0"/>
        <w:rPr/>
      </w:pPr>
      <w:r>
        <w:rPr/>
        <w:t>Длина                                                                                            5250</w:t>
      </w:r>
    </w:p>
    <w:p>
      <w:pPr>
        <w:pStyle w:val="TextBodyIndent"/>
        <w:ind w:left="0" w:right="0" w:hanging="0"/>
        <w:rPr/>
      </w:pPr>
      <w:r>
        <w:rPr/>
        <w:t>Ширина                                                                                         3000</w:t>
      </w:r>
    </w:p>
    <w:p>
      <w:pPr>
        <w:pStyle w:val="TextBodyIndent"/>
        <w:ind w:left="0" w:right="0" w:hanging="0"/>
        <w:rPr/>
      </w:pPr>
      <w:r>
        <w:rPr/>
        <w:t>Высота                                                                                           2600</w:t>
      </w:r>
    </w:p>
    <w:p>
      <w:pPr>
        <w:pStyle w:val="TextBodyIndent"/>
        <w:ind w:left="0" w:right="0" w:hanging="0"/>
        <w:rPr/>
      </w:pPr>
      <w:r>
        <w:rPr/>
        <w:t>Количество обслуживающего персонала                                  1</w:t>
      </w:r>
    </w:p>
    <w:p>
      <w:pPr>
        <w:pStyle w:val="TextBodyIndent"/>
        <w:ind w:left="0" w:right="0" w:hanging="0"/>
        <w:rPr/>
      </w:pPr>
      <w:r>
        <w:rPr/>
        <w:t>Транспортное положение в агрегате с трактором</w:t>
      </w:r>
    </w:p>
    <w:p>
      <w:pPr>
        <w:pStyle w:val="TextBodyIndent"/>
        <w:ind w:left="0" w:right="0" w:hanging="0"/>
        <w:rPr/>
      </w:pPr>
      <w:r>
        <w:rPr/>
        <w:t>МТЗ - 80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9.Обоснование необходимости осуществления   мероприятий ДЦП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808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описание вклада мероприятия в достижение цели ДЦП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1.Приобретение оборудования для заготовки кормов (КДН-210)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</w:rPr>
              <w:t>Реализация мероприятия ДЦП позволит увеличить  количество и качество заготовки кормов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2.Приобретение оборудования для нужд искусственного осеменени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</w:rPr>
              <w:t>Реализация мероприятия ДЦП позволит  увеличить выход телят на 100 коров и  в конечном итоге увеличить продуктивность  животноводческой продукции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3.Приобретение оборудования  для удаления навоза ТСН -3Б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bCs/>
              </w:rPr>
              <w:t>Реализация мероприятия ДЦП позволит повысить качество молока и  улучшить микроклимат</w:t>
            </w:r>
            <w:r>
              <w:rPr>
                <w:bCs/>
                <w:sz w:val="28"/>
                <w:szCs w:val="28"/>
              </w:rPr>
              <w:t xml:space="preserve">  на молочно товарных фермах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-360" w:right="0" w:hanging="0"/>
      <w:jc w:val="center"/>
    </w:pPr>
    <w:rPr>
      <w:b/>
      <w:bCs/>
      <w:i/>
      <w:iCs/>
      <w:color w:val="993300"/>
      <w:sz w:val="4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7:00Z</dcterms:created>
  <dc:creator>Customer</dc:creator>
  <dc:description/>
  <dc:language>en-US</dc:language>
  <cp:lastModifiedBy>Admin</cp:lastModifiedBy>
  <cp:lastPrinted>2011-11-08T14:21:00Z</cp:lastPrinted>
  <dcterms:modified xsi:type="dcterms:W3CDTF">2011-09-22T10:08:00Z</dcterms:modified>
  <cp:revision>19</cp:revision>
  <dc:subject/>
  <dc:title/>
</cp:coreProperties>
</file>